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64635270"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28804527"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